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314325</wp:posOffset>
            </wp:positionV>
            <wp:extent cx="75438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STARTER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Gourmet Bread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Rock salt and herb oiled foccacia and rye grain loaf, served with pesto and olive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French Stick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Roasted garlic, herb and sesame seed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9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Pate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Pate, Chicken liver, mushroom and red onion and Cognac 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served with chilli and parmesan wafers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King Prawns to your liking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Garlic, Thai or Cajun  served with mesclun and basmati ric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8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SOUP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eafood Chowder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King prawns, green-lipped mussels and fresh fish bound in milky white wine velout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6.00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PASTA FAR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paghetti Mediterrano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moked salmon, olives in a rich tomato &amp; basil sauc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6.50 entrée, $22.50 ma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Vegetarian Spaghetti Mediterrano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Italian vegetables tossed in a rich tomato sauce with herbs and parmesan chees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6.50 entrée, $22.50 ma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Fettuccine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Breast of chicken panned with garlic and cream, bound with an authentic Neapolitan pesto sauce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$18.50 entrée, $26.50 main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Classic Carbonara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Smoked ham and button mushrooms tossed with fresh pappardelle in a creamy garlic and parmesan sauce</w:t>
      </w:r>
    </w:p>
    <w:p>
      <w:pPr>
        <w:pStyle w:val="Normal"/>
        <w:jc w:val="center"/>
        <w:rPr/>
      </w:pPr>
      <w:r>
        <w:rPr>
          <w:sz w:val="25"/>
          <w:szCs w:val="25"/>
        </w:rPr>
        <w:t>$18.50 entrée, $26.50 ma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eafood Marinara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A medley of fresh seafood with fettuccine and garden herbs in a creamy garlic sauce</w:t>
      </w:r>
    </w:p>
    <w:p>
      <w:pPr>
        <w:pStyle w:val="Normal"/>
        <w:jc w:val="center"/>
        <w:rPr/>
      </w:pPr>
      <w:r>
        <w:rPr>
          <w:sz w:val="25"/>
          <w:szCs w:val="25"/>
        </w:rPr>
        <w:t>$18.50 entrée, $26.50 ma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Penne Pasta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moked chicken, chorizo and mushroom in a cream sauce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$18.50 entrée, $26.50 main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SALAD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Red Pork Salad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Marinated pork belly sliced and tossed with Asian mushroom medley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8.50 entrée, $32.00 ma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Thai Prawn &amp; Snapper Salad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              </w:t>
      </w:r>
      <w:r>
        <w:rPr>
          <w:sz w:val="25"/>
          <w:szCs w:val="25"/>
        </w:rPr>
        <w:t>A platter of king prawns, snapper, cherry tomatoes with mesclun greens, splashed with a thai chilli vinaigrette</w:t>
      </w:r>
    </w:p>
    <w:p>
      <w:pPr>
        <w:pStyle w:val="Normal"/>
        <w:jc w:val="center"/>
        <w:rPr/>
      </w:pPr>
      <w:r>
        <w:rPr>
          <w:sz w:val="25"/>
          <w:szCs w:val="25"/>
        </w:rPr>
        <w:t>$18.50 entrée, $32.00 ma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moked Salmon Salad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moked salmon resting on salad green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$16.50 entrée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Greek Salad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erved with beautiful olives, creamy feta and lovely herb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MAIN FARE</w:t>
      </w:r>
    </w:p>
    <w:p>
      <w:pPr>
        <w:pStyle w:val="Heading1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1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Chicken Le Poussin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>Stuffed with an apricot, hazelnut and herb stuffing, served with thyme potatoe and watercress salad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$32.00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Duck Breast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Honey and soy roasted duck resting on mixed mushroom salad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38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Angus Black Aged Beef Fillet</w:t>
      </w:r>
    </w:p>
    <w:p>
      <w:pPr>
        <w:pStyle w:val="Normal"/>
        <w:jc w:val="center"/>
        <w:rPr/>
      </w:pPr>
      <w:r>
        <w:rPr>
          <w:sz w:val="25"/>
          <w:szCs w:val="25"/>
        </w:rPr>
        <w:t>Beef fillet with roasted red pepper and garlic topped with red onion jam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42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Venison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         </w:t>
      </w:r>
      <w:r>
        <w:rPr>
          <w:sz w:val="25"/>
          <w:szCs w:val="25"/>
        </w:rPr>
        <w:t>Venison medallions resting on Italian char-grilled vegetable salad, drizzled with honey and balsamic dressing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38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almon Fillet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Herb crusted and oven baked drizzled with a roast plum Thai chutney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36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Lamb Rack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 xml:space="preserve">Lamb rack resting on sautéed new herb potato topped with tamarillo and plum compote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38.0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Flat Mushroom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Filled with spinach and ricotta, resting on seasonal vegetable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26.50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spacing w:before="280" w:after="0"/>
        <w:rPr/>
      </w:pPr>
      <w:r>
        <w:rPr/>
        <w:t>TEMPTATION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Vanilla Panna Cotta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A light silky cream dessert with seasonal fruit</w:t>
      </w:r>
    </w:p>
    <w:p>
      <w:pPr>
        <w:pStyle w:val="Normal"/>
        <w:jc w:val="center"/>
        <w:rPr/>
      </w:pPr>
      <w:r>
        <w:rPr>
          <w:sz w:val="25"/>
          <w:szCs w:val="25"/>
        </w:rPr>
        <w:t>$12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Cheesecake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Baked New Yorker Blueberry Brulee Cheesecak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ticky Date Pudding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erved with maple and walnut icecream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Tiramasu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Tiramisu cream resting on a masala and espresso soaked spong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Trio of Gourmet Ice Cream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election of creamy New Zealand rich ice cream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2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Warm Chocolate Pudding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A very moist rich dark chocolate pudding with dark chocolate sauc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Passion Meringue Gateau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Alternate layers of vanilla sponge and passionfruit cream topped with meringue and tangy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passionfruit glaze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2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ummer Pudding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Fruity and traditional English pudding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Fresh berries set in a berry and kirsch jelly, encased in bread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14.50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Kapiti Cheeseboard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erved with a selection of Kapiti Cheeses, olives and crostinis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Served with port </w:t>
      </w:r>
    </w:p>
    <w:p>
      <w:pPr>
        <w:pStyle w:val="Normal"/>
        <w:jc w:val="center"/>
        <w:rPr/>
      </w:pPr>
      <w:r>
        <w:rPr>
          <w:sz w:val="25"/>
          <w:szCs w:val="25"/>
        </w:rPr>
        <w:t>$18.50 small (1-2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$32.50 Large (4-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8:31:00Z</dcterms:created>
  <dc:creator>Francis Whitcombe</dc:creator>
  <dc:description/>
  <cp:keywords/>
  <dc:language>en-US</dc:language>
  <cp:lastModifiedBy>Francis Whitcombe</cp:lastModifiedBy>
  <cp:lastPrinted>2012-02-13T23:48:00Z</cp:lastPrinted>
  <dcterms:modified xsi:type="dcterms:W3CDTF">2012-02-13T10:52:00Z</dcterms:modified>
  <cp:revision>18</cp:revision>
  <dc:subject/>
  <dc:title>STARTERS</dc:title>
</cp:coreProperties>
</file>